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hd w:fill="FFFFFF" w:val="clear"/>
              </w:rPr>
              <w:t xml:space="preserve">Le projet de marché </w:t>
            </w:r>
            <w:r>
              <w:rPr>
                <w:rFonts w:cs="Arial"/>
                <w:b/>
                <w:szCs w:val="20"/>
              </w:rPr>
              <w:t xml:space="preserve">concerne un </w:t>
            </w:r>
            <w:r>
              <w:rPr>
                <w:rFonts w:cs="Arial"/>
                <w:b/>
              </w:rPr>
              <w:t xml:space="preserve">accord cadre à bons de commande relatif à l’exécution de travaux d’entretien, de réparation, d’adaptation, de modernisation et de transformation des ouvrages et bâtiments militaires des forces armées en Nouvelle Calédonie (FANC) ; domaine : </w:t>
            </w:r>
          </w:p>
          <w:p>
            <w:pPr>
              <w:pStyle w:val="Normal"/>
              <w:rPr>
                <w:rFonts w:cs="Arial"/>
                <w:b/>
                <w:b/>
              </w:rPr>
            </w:pPr>
            <w:r>
              <w:rPr>
                <w:rFonts w:cs="Arial"/>
                <w:b/>
              </w:rPr>
            </w:r>
          </w:p>
          <w:p>
            <w:pPr>
              <w:pStyle w:val="Normal"/>
              <w:jc w:val="center"/>
              <w:rPr>
                <w:rFonts w:cs="Arial"/>
                <w:b/>
                <w:b/>
                <w:sz w:val="18"/>
                <w:szCs w:val="18"/>
              </w:rPr>
            </w:pPr>
            <w:r>
              <w:rPr>
                <w:rFonts w:cs="Arial"/>
                <w:b/>
                <w:sz w:val="18"/>
                <w:szCs w:val="18"/>
              </w:rPr>
              <w:t>CHARPENTES et COUVERTURES METALLIQUES</w:t>
            </w:r>
          </w:p>
          <w:p>
            <w:pPr>
              <w:pStyle w:val="Normal"/>
              <w:spacing w:before="0" w:after="0"/>
              <w:jc w:val="center"/>
              <w:rPr>
                <w:rFonts w:eastAsia="Times New Roman"/>
                <w:b/>
                <w:b/>
                <w:sz w:val="24"/>
                <w:szCs w:val="24"/>
              </w:rPr>
            </w:pPr>
            <w:r>
              <w:rPr>
                <w:smallCaps/>
                <w:szCs w:val="20"/>
              </w:rPr>
              <w:t xml:space="preserve">LOT N°1 : </w:t>
            </w:r>
            <w:r>
              <w:rPr>
                <w:b/>
                <w:smallCaps/>
                <w:szCs w:val="20"/>
              </w:rPr>
              <w:t>Emprises et logements militaires de</w:t>
            </w:r>
            <w:r>
              <w:rPr>
                <w:smallCaps/>
                <w:szCs w:val="20"/>
              </w:rPr>
              <w:t xml:space="preserve"> NOUMEA -  PLUM </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853391823"/>
            <w:bookmarkStart w:id="1" w:name="__Fieldmark__0_1853391823"/>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853391823"/>
            <w:bookmarkStart w:id="3" w:name="__Fieldmark__1_1853391823"/>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lang w:eastAsia="fr-FR"/>
              </w:rPr>
              <w:footnoteReference w:id="2"/>
            </w:r>
            <w:r>
              <w:rPr>
                <w:rFonts w:eastAsia="Times New Roman" w:cs="Arial"/>
                <w:b/>
                <w:szCs w:val="20"/>
              </w:rPr>
              <w:t>,</w:t>
            </w:r>
          </w:p>
          <w:p>
            <w:pPr>
              <w:pStyle w:val="Normal"/>
              <w:spacing w:before="0" w:after="0"/>
              <w:rPr>
                <w:rFonts w:eastAsia="Times New Roman" w:cs="Arial"/>
                <w:b/>
                <w:b/>
                <w:szCs w:val="20"/>
              </w:rPr>
            </w:pPr>
            <w:r>
              <w:rPr>
                <w:rFonts w:eastAsia="Times New Roman" w:cs="Arial"/>
                <w:b/>
                <w:szCs w:val="20"/>
              </w:rPr>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sz w:val="22"/>
              </w:rPr>
              <w:t>45261900-3</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sz w:val="22"/>
              </w:rPr>
              <w:t>37.03.05</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74 73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626 238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sz w:val="22"/>
                <w:szCs w:val="24"/>
              </w:rPr>
              <w:t>Montant du marché FCPF TTC : sans minimum avec un maximum de 298 920 000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sz w:val="22"/>
                <w:szCs w:val="24"/>
              </w:rPr>
              <w:t>Montant du marché € TTC : sans minimum avec un maximum de 2 504 95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1853391823"/>
      <w:bookmarkStart w:id="5" w:name="__Fieldmark__2_1853391823"/>
      <w:bookmarkEnd w:id="5"/>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3_1853391823"/>
      <w:bookmarkStart w:id="7" w:name="__Fieldmark__3_1853391823"/>
      <w:bookmarkEnd w:id="7"/>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8" w:name="__Fieldmark__4_1853391823"/>
      <w:bookmarkStart w:id="9" w:name="__Fieldmark__4_1853391823"/>
      <w:bookmarkEnd w:id="9"/>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5_1853391823"/>
      <w:bookmarkStart w:id="11" w:name="__Fieldmark__5_1853391823"/>
      <w:bookmarkEnd w:id="11"/>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1853391823"/>
      <w:bookmarkStart w:id="13" w:name="__Fieldmark__6_1853391823"/>
      <w:bookmarkEnd w:id="13"/>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1853391823"/>
      <w:bookmarkStart w:id="15" w:name="__Fieldmark__7_1853391823"/>
      <w:bookmarkEnd w:id="15"/>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1853391823"/>
      <w:bookmarkStart w:id="17" w:name="__Fieldmark__8_1853391823"/>
      <w:bookmarkEnd w:id="17"/>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9_1853391823"/>
      <w:bookmarkStart w:id="19" w:name="__Fieldmark__9_1853391823"/>
      <w:bookmarkEnd w:id="19"/>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0" w:name="__Fieldmark__10_1853391823"/>
      <w:bookmarkStart w:id="21" w:name="__Fieldmark__10_1853391823"/>
      <w:bookmarkEnd w:id="21"/>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11_1853391823"/>
      <w:bookmarkStart w:id="23" w:name="__Fieldmark__11_1853391823"/>
      <w:bookmarkEnd w:id="23"/>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1853391823"/>
      <w:bookmarkStart w:id="25" w:name="__Fieldmark__12_1853391823"/>
      <w:bookmarkEnd w:id="25"/>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1853391823"/>
      <w:bookmarkStart w:id="27" w:name="__Fieldmark__13_1853391823"/>
      <w:bookmarkEnd w:id="27"/>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1853391823"/>
      <w:bookmarkStart w:id="29" w:name="__Fieldmark__14_1853391823"/>
      <w:bookmarkEnd w:id="29"/>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30" w:name="__Fieldmark__15_1853391823"/>
      <w:bookmarkStart w:id="31" w:name="__Fieldmark__15_1853391823"/>
      <w:bookmarkEnd w:id="31"/>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2" w:name="__Fieldmark__16_1853391823"/>
      <w:bookmarkStart w:id="33" w:name="__Fieldmark__16_1853391823"/>
      <w:bookmarkEnd w:id="33"/>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4" w:name="__Fieldmark__17_1853391823"/>
      <w:bookmarkStart w:id="35" w:name="__Fieldmark__17_1853391823"/>
      <w:bookmarkEnd w:id="35"/>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6" w:name="__Fieldmark__18_1853391823"/>
      <w:bookmarkStart w:id="37" w:name="__Fieldmark__18_1853391823"/>
      <w:bookmarkEnd w:id="37"/>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3"/>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4"/>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5"/>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853391823"/>
      <w:bookmarkStart w:id="39" w:name="__Fieldmark__19_1853391823"/>
      <w:bookmarkEnd w:id="39"/>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853391823"/>
      <w:bookmarkStart w:id="41" w:name="__Fieldmark__20_1853391823"/>
      <w:bookmarkEnd w:id="41"/>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6"/>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33_1853391823"/>
      <w:bookmarkStart w:id="43" w:name="__Fieldmark__33_1853391823"/>
      <w:bookmarkEnd w:id="43"/>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4_1853391823"/>
      <w:bookmarkStart w:id="45" w:name="__Fieldmark__34_1853391823"/>
      <w:bookmarkEnd w:id="45"/>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7"/>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Normal"/>
        <w:rPr>
          <w:rFonts w:cs="Arial"/>
          <w:szCs w:val="20"/>
          <w:lang w:eastAsia="fr-FR"/>
        </w:rPr>
      </w:pPr>
      <w:r>
        <w:rPr>
          <w:rFonts w:cs="Arial"/>
          <w:szCs w:val="20"/>
          <w:lang w:eastAsia="fr-FR"/>
        </w:rPr>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8"/>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9"/>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9_1853391823"/>
      <w:bookmarkStart w:id="47" w:name="__Fieldmark__39_1853391823"/>
      <w:bookmarkEnd w:id="47"/>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0_1853391823"/>
      <w:bookmarkStart w:id="49" w:name="__Fieldmark__40_1853391823"/>
      <w:bookmarkEnd w:id="49"/>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1_1853391823"/>
      <w:bookmarkStart w:id="51" w:name="__Fieldmark__41_1853391823"/>
      <w:bookmarkEnd w:id="51"/>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42_1853391823"/>
      <w:bookmarkStart w:id="53" w:name="__Fieldmark__42_1853391823"/>
      <w:bookmarkEnd w:id="53"/>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0"/>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1"/>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4">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5">
    <w:p>
      <w:pPr>
        <w:pStyle w:val="Footnote"/>
        <w:rPr/>
      </w:pPr>
      <w:r>
        <w:rPr>
          <w:rStyle w:val="FootnoteCharacters"/>
        </w:rPr>
        <w:footnoteRef/>
      </w:r>
      <w:r>
        <w:rPr/>
        <w:t xml:space="preserve"> </w:t>
      </w:r>
      <w:r>
        <w:rPr>
          <w:sz w:val="16"/>
          <w:szCs w:val="16"/>
        </w:rPr>
        <w:t>Intitulé complet et forme juridique de la société ou entreprise</w:t>
      </w:r>
    </w:p>
  </w:footnote>
  <w:footnote w:id="6">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7">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8">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9">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0">
    <w:p>
      <w:pPr>
        <w:pStyle w:val="Footnote"/>
        <w:rPr/>
      </w:pPr>
      <w:r>
        <w:rPr>
          <w:rStyle w:val="FootnoteCharacters"/>
        </w:rPr>
        <w:footnoteRef/>
      </w:r>
      <w:r>
        <w:rPr/>
        <w:t xml:space="preserve"> </w:t>
      </w:r>
      <w:r>
        <w:rPr>
          <w:sz w:val="16"/>
          <w:szCs w:val="16"/>
        </w:rPr>
        <w:t>Joindre la notification PLACE</w:t>
      </w:r>
    </w:p>
  </w:footnote>
  <w:footnote w:id="11">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05</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23:49:00Z</dcterms:created>
  <dc:creator>QUILLIEN Helene ATTACHE MINDEF</dc:creator>
  <dc:description/>
  <cp:keywords/>
  <dc:language>en-US</dc:language>
  <cp:lastModifiedBy>GAC-GOULM Florence ATTACHE ADMI</cp:lastModifiedBy>
  <cp:lastPrinted>2019-07-19T14:02:00Z</cp:lastPrinted>
  <dcterms:modified xsi:type="dcterms:W3CDTF">2025-07-24T23:01:00Z</dcterms:modified>
  <cp:revision>4</cp:revision>
  <dc:subject/>
  <dc:title/>
</cp:coreProperties>
</file>